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holas Doyle</w:t>
      </w:r>
    </w:p>
    <w:p>
      <w:pPr>
        <w:pStyle w:val="Normal"/>
        <w:rPr/>
      </w:pPr>
      <w:r>
        <w:rPr/>
        <w:t>3/24/08</w:t>
      </w:r>
    </w:p>
    <w:p>
      <w:pPr>
        <w:pStyle w:val="Normal"/>
        <w:rPr/>
      </w:pPr>
      <w:r>
        <w:rPr/>
        <w:t>FIAE chpt 11</w:t>
      </w:r>
    </w:p>
    <w:p>
      <w:pPr>
        <w:pStyle w:val="Normal"/>
        <w:rPr/>
      </w:pPr>
      <w:r>
        <w:rPr/>
      </w:r>
    </w:p>
    <w:p>
      <w:pPr>
        <w:pStyle w:val="Normal"/>
        <w:rPr/>
      </w:pPr>
      <w:r>
        <w:rPr/>
        <w:tab/>
        <w:t>Grading is the main way that we assess students final works and it’s what proves that what we as teachers use to figure out what adjustments must be made to our curriculum.  The chapter touched on whether or not to put a zero into the grade book and leave it there until the work is turned in and if it is never turned in then leave it a zero or before the final grades are posted you put in a sixty to help bring up the grade.  Another part of the chapter talks about grading gifted students or students that take a higher level class.  The section brings up interesting points about how we should grade and weigh different classes that are being taken by students that excel in the subject.  Do we give them an A for their grade level material or do we take the grade they get in the advanced course?  Do we weigh it because of the fact they could have aced the material that was placed for the rest of the students?  The grade for late work tends to get pounded into the ground because we feel the need to punish work not completed on time but the section gives us ideas and views on late work.</w:t>
      </w:r>
    </w:p>
    <w:p>
      <w:pPr>
        <w:pStyle w:val="Normal"/>
        <w:rPr/>
      </w:pPr>
      <w:r>
        <w:rPr/>
      </w:r>
    </w:p>
    <w:p>
      <w:pPr>
        <w:pStyle w:val="Normal"/>
        <w:rPr/>
      </w:pPr>
      <w:r>
        <w:rPr/>
        <w:tab/>
        <w:t>I really feel like if a student doesn’t do any of the work then why should he or she get to have 60.  There was no work done so no credit should be given.  But if the student can prove that he or she had put some time into the task at hand then I would award them points for it.  As far a late work goes we need to put some sort of punishment on it otherwise we would be getting it late all the time and it would push back our sequence of event in our heads.  But you shouldn’t be taking off a letter grade each day it’s late because that will just cause students to not even complete their work which we want them to do to lear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0:06:00Z</dcterms:created>
  <dc:creator>Student</dc:creator>
  <dc:description/>
  <cp:keywords/>
  <dc:language>en-US</dc:language>
  <cp:lastModifiedBy>Student</cp:lastModifiedBy>
  <dcterms:modified xsi:type="dcterms:W3CDTF">2008-03-27T09:14:00Z</dcterms:modified>
  <cp:revision>4</cp:revision>
  <dc:subject/>
  <dc:title>Nicholas Doyle</dc:title>
</cp:coreProperties>
</file>